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1 жовтня  2021 року                                                                     м. Погребище</w:t>
      </w:r>
    </w:p>
    <w:p>
      <w:pPr>
        <w:pStyle w:val="Normal"/>
        <w:ind w:left="18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Волинський С.О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sz w:val="28"/>
          <w:szCs w:val="28"/>
          <w:lang w:val="uk-UA"/>
        </w:rPr>
        <w:t>Фроєско Л.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осіб, які взяли  участь у засіданні 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ПОРЯДОК  ДЕННИЙ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рішення Погребищенської міської ради «Про виконання бюджету Погребищенської міської територіальної громади за 9 місяців 2021 рок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рішення Погребищенської міської ради «Про внесення змін до бюджету Погребищенської міської територіальної громади на 2021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рішення Погребищенської міської ради «Про списання безнадійної дебіторської заборгованості по АК АПБ «Украї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Недошовенко Олександр Володимирович - начальник фінансового управлі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ект рішення міської ради «Про план заходів на 2021-2023 роки з реалізації Стратегії розвитку Погребищенської міської територіальної громади до 2030 ро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абенко Євген Миколайович - начальник  відділу економічного розвитку, інвестицій, стратегічного планування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ind w:left="720" w:right="-7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ект рішення міської  ради «Про План діяльності Погребищенської міської ради з підготовки регуляторних актів на 2022 рік».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абенко Євген Миколайович - начальник  відділу економічного розвитку, інвестицій, стратегічного планування Погребищенської міської рад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но-кошторисної документації реконструкції частини будівлі гуртожитку в житлову квартиру з влаштуванням окремого входу в м. Погребище Вінницького району Вінницької області по вул. Б.Хмельницького, 137.</w:t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>Доповідає: Шлапак Василь Олександрович  - спеціаліст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громадянці Апечук Н.І. на підключення до центрального водог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лапак Василь Олександрович  - спеціаліст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надання дозволу на вчинення правочину щодо нерухомого май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висновку про доцільність позбавлення батьківських прав ХХ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лаштування дітей у сім’ю патронатного вихов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динська Олеся Володимирівна – начальник служби у справах дітей Погребищенської міської ради.</w:t>
      </w:r>
    </w:p>
    <w:p>
      <w:pPr>
        <w:pStyle w:val="3"/>
        <w:widowControl w:val="false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left="720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оект рішення міської ради «Про внесення змін до Комплексної цільової програми соціального захисту жителів   Погребищенській  міській територіальній громаді на 2021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качук Василь Васильович – начальник управління соціального захисту населення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городження грамотою Погребищенської міської ради та її виконавчого коміт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Ярмолюк Наталія Дмитрівна – виконуюча обов’язки начальника загального відділу Погребищенської міської рад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розміру  вартості харчування  дітей у закладах загальної середньої освіти Погребищенської міської територіальної громади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имощук Анатолій Вікторович – начальник відділу освіти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порізку дере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ельничук Дмитро Миколайович – начальник відділу регулювання земельних відносин, охорони навколишнього природного середовища Погребище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виконавчого комітету Погребищенської міської ради від 21 вересня 2021 року № 260 «Про розробку проектно-кошторисної документації по об’єкту: «Будівництво напорної каналізації від КП «Погребищенська центральна лікарня» до існуючої по вул. Б. Хмельницького в   м. Погребище Вінниц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лапак Василь Олександрович  - спеціаліст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проект рішення Погребищенської міської ради «Про внесення та затвердження  змін до заходів Програми розвитку охорони здоров’я Погребищенської  міської територіальної громади «Майбутнє Надросся в збереженні здоров’я його громадян» на 2021 рік і викладення їх у новій редак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Роздольський Іван Григорович –  головний лікар КП «Погребищенський центр первинної медико-санітарної допомоги» Погребищен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єнко Олег Володимирович – головний лікар КП «Погребищенська центральна лікарня»  Погребищенської міської ради.</w:t>
      </w:r>
    </w:p>
    <w:p>
      <w:pPr>
        <w:pStyle w:val="41"/>
        <w:widowControl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порядок денний засідання, з урахуванням того, що всі питання  внесені на розгляд  виконавчого комітету стосуються життєдіяльності громади та окремих її громадян виникла  необхідність їх розглянути. Проєкти рішень оприлюднені на вебсайті міської рад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. СЛУХАЛИ: </w:t>
      </w:r>
      <w:r>
        <w:rPr>
          <w:sz w:val="28"/>
          <w:szCs w:val="28"/>
          <w:lang w:val="uk-UA"/>
        </w:rPr>
        <w:t>Недошовенка Олександра Володимировича - начальника фінансового управління Погребищенської міської ради, про проект рішення Погребищенської міської ради «Про виконання бюджету Погребищенської міської територіальної громади за 9 місяців 2021 року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6, проти – 0, утрималися- 2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. СЛУХАЛИ: </w:t>
      </w:r>
      <w:r>
        <w:rPr>
          <w:sz w:val="28"/>
          <w:szCs w:val="28"/>
          <w:lang w:val="uk-UA"/>
        </w:rPr>
        <w:t>Недошовенка Олександра Володимировича - начальника фінансового управління Погребищенської міської ради, про проект рішення Погребищенської міської ради «Про внесення змін до бюджету Погребищенської міської територіальної громади на 2021 рік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6, проти – 0, утрималися- 2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3. СЛУХАЛИ: </w:t>
      </w:r>
      <w:r>
        <w:rPr>
          <w:sz w:val="28"/>
          <w:szCs w:val="28"/>
          <w:lang w:val="uk-UA"/>
        </w:rPr>
        <w:t>Недошовенка Олександра Володимировича - начальника фінансового управління Погребищенської міської ради, про проект рішення Погребищенської міської ради «Про списання безнадійної дебіторської заборгованості по АК АПБ «Україн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>Лабенка Євгена Миколайовича - начальника  відділу економічного розвитку, інвестицій, стратегічного планування Погребищенської міської ради, про проект рішення міської ради «Про план заходів на 2021-2023 роки з реалізації Стратегії розвитку Погребищенської міської територіальної громади до 2030 року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5, проти – 0, утрималися- 3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560" w:leader="none"/>
          <w:tab w:val="left" w:pos="1701" w:leader="none"/>
        </w:tabs>
        <w:ind w:left="0" w:right="-7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енка Євгена Миколайовича - начальника  відділу економічного розвитку, інвестицій, стратегічного планування Погребищенської міської ради, про проект рішення міської  ради «Про План діяльності Погребищенської міської ради з підготовки регуляторних актів на 2022 рік»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firstLine="567"/>
        <w:rPr/>
      </w:pPr>
      <w:r>
        <w:rPr>
          <w:b/>
          <w:lang w:val="uk-UA"/>
        </w:rPr>
        <w:t xml:space="preserve">6. СЛУХАЛИ: </w:t>
      </w:r>
      <w:r>
        <w:rPr>
          <w:lang w:val="uk-UA"/>
        </w:rPr>
        <w:t>Шлапака Василя Олександровича  - спеціаліста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Погребищенської міської ради, про надання дозволу на розробку проектно-кошторисної документації реконструкції частини будівлі гуртожитку в житлову квартиру з влаштуванням окремого входу в м. Погребище Вінницького району Вінницької області по вул. Б.Хмельницького, 13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7. СЛУХАЛИ: </w:t>
      </w:r>
      <w:r>
        <w:rPr>
          <w:sz w:val="28"/>
          <w:szCs w:val="28"/>
          <w:lang w:val="uk-UA"/>
        </w:rPr>
        <w:t>Шлапака Василя Олександровича  - спеціаліста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про надання дозволу громадянці Апечук Н.І. на підключення до центрального водогон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 СЛУХАЛИ: </w:t>
      </w:r>
      <w:r>
        <w:rPr>
          <w:sz w:val="28"/>
          <w:szCs w:val="28"/>
          <w:lang w:val="uk-UA"/>
        </w:rPr>
        <w:t>Мединську Олесю Володимирівну – начальника служби у справах дітей Погребищенської міської ради, п</w:t>
      </w:r>
      <w:r>
        <w:rPr>
          <w:color w:val="000000"/>
          <w:sz w:val="28"/>
          <w:szCs w:val="28"/>
          <w:lang w:val="uk-UA" w:eastAsia="uk-UA"/>
        </w:rPr>
        <w:t>ро надання дозволу на вчинення правочину щодо нерухомого май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sz w:val="28"/>
          <w:szCs w:val="28"/>
          <w:lang w:val="uk-UA"/>
        </w:rPr>
        <w:t>Мединську Олесю Володимирівну – начальника служби у справах дітей Погребищенської міської ради, п</w:t>
      </w:r>
      <w:r>
        <w:rPr>
          <w:color w:val="000000"/>
          <w:sz w:val="28"/>
          <w:szCs w:val="28"/>
          <w:lang w:val="uk-UA" w:eastAsia="uk-UA"/>
        </w:rPr>
        <w:t>ро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sz w:val="28"/>
          <w:szCs w:val="28"/>
          <w:lang w:val="uk-UA"/>
        </w:rPr>
        <w:t>Мединську Олесю Володимирівну – начальника служби у справах дітей Погребищенської міської ради, п</w:t>
      </w:r>
      <w:r>
        <w:rPr>
          <w:color w:val="000000"/>
          <w:sz w:val="28"/>
          <w:szCs w:val="28"/>
          <w:lang w:val="uk-UA" w:eastAsia="uk-UA"/>
        </w:rPr>
        <w:t>ро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sz w:val="28"/>
          <w:szCs w:val="28"/>
          <w:lang w:val="uk-UA"/>
        </w:rPr>
        <w:t>Мединську Олесю Володимирівну – начальника служби у справах дітей Погребищенської міської ради, про затвердження висновку про доцільність позбавлення батьківських прав  ХХ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sz w:val="28"/>
          <w:szCs w:val="28"/>
          <w:lang w:val="uk-UA"/>
        </w:rPr>
        <w:t>Мединську Олесю Володимирівну – начальника служби у справах дітей Погребищенської міської ради, про влаштування дітей у сім’ю патронатного виховате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3"/>
        <w:widowControl w:val="false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sz w:val="28"/>
          <w:szCs w:val="28"/>
          <w:lang w:val="uk-UA"/>
        </w:rPr>
        <w:t>Ткачука Василя Васильовича – начальника управління соціального захисту населення Погребищенської міської ради, про проект рішення міської ради «Про внесення змін до Комплексної цільової програми соціального захисту жителів   Погребищенській  міській територіальній громаді на 2021 рік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sz w:val="28"/>
          <w:szCs w:val="28"/>
          <w:lang w:val="uk-UA"/>
        </w:rPr>
        <w:t>Ткачука Василя Васильовича – начальника управління соціального захисту населення Погребищенської міської ради, 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sz w:val="28"/>
          <w:szCs w:val="28"/>
          <w:lang w:val="uk-UA"/>
        </w:rPr>
        <w:t>Ткачука Василя Васильовича – начальника управління соціального захисту населення Погребищенської міської ради, 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sz w:val="28"/>
          <w:szCs w:val="28"/>
          <w:lang w:val="uk-UA"/>
        </w:rPr>
        <w:t>Ткачука Василя Васильовича – начальника управління соціального захисту населення Погребищенської міської ради, про повідомну реєстрацію колективног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7. СЛУХАЛИ: </w:t>
      </w:r>
      <w:r>
        <w:rPr>
          <w:sz w:val="28"/>
          <w:szCs w:val="28"/>
          <w:lang w:val="uk-UA"/>
        </w:rPr>
        <w:t>Ярмолюк Наталію Дмитрівну – виконуючу обов’язки начальника загального відділу Погребищенської міської ради, про нагородження грамотою Погребищенської міської ради та її виконавчого комітет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СЛУХАЛИ: </w:t>
      </w:r>
      <w:r>
        <w:rPr>
          <w:sz w:val="28"/>
          <w:szCs w:val="28"/>
          <w:lang w:val="uk-UA"/>
        </w:rPr>
        <w:t>Тимощука Анатолія Вікторовича – начальника відділу освіти Погребищенської міської ради, про встановлення розміру  вартості харчування  дітей у закладах загальної середньої освіти Погребищенської міської територіальної громади на 2021 рі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9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начальнику відділу культури Погребищенської міської ради Єфімовському С.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СЛУХАЛИ:</w:t>
      </w:r>
      <w:r>
        <w:rPr>
          <w:sz w:val="28"/>
          <w:szCs w:val="28"/>
          <w:lang w:val="uk-UA"/>
        </w:rPr>
        <w:t xml:space="preserve"> 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старості Погребищенської міської ради Адамчук Т.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СЛУХАЛИ: </w:t>
      </w:r>
      <w:r>
        <w:rPr>
          <w:sz w:val="28"/>
          <w:szCs w:val="28"/>
          <w:lang w:val="uk-UA"/>
        </w:rPr>
        <w:t xml:space="preserve"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громадянину Дмитренку С.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2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старості Погребищенської міської ради Штогрин Л.С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старості Погребищенської міської ради Мартинюк Т.Ю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4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завідуючій фельдшерським пунктом с. Ординці Юхименко Л.Д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5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директору Спичинецького ЗДО «Калинка» Ремарчук Н.В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СЛУХАЛИ: </w:t>
      </w:r>
      <w:r>
        <w:rPr>
          <w:sz w:val="28"/>
          <w:szCs w:val="28"/>
          <w:lang w:val="uk-UA"/>
        </w:rPr>
        <w:t>Мельничука Дмитра Миколайовича – начальника відділу регулювання земельних відносин, охорони навколишнього природного середовища Погребищенської міської ради, про надання дозволу на порізку дерев громадянці Аркуші Г.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Чоботок Валентина Миколаївна – староста Андрушівського старостинського округу Погребищенської міської ради, яка повідомила, що ділянка на якій заявник планує зрізати дерева використовується 2 громадянами і питання зрізу спірне між ни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0, проти – 0, утрималися- 38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не прийнято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7.СЛУХАЛИ: </w:t>
      </w:r>
      <w:r>
        <w:rPr>
          <w:sz w:val="28"/>
          <w:szCs w:val="28"/>
          <w:lang w:val="uk-UA"/>
        </w:rPr>
        <w:t>Шлапака Василя Олександровича  - спеціаліста І категорії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Погребищенської міської ради, про внесення змін до рішення виконавчого комітету Погребищенської міської ради від 21 вересня 2021 року № 260 «Про розробку проектно-кошторисної документації по об’єкту: «Будівництво напорної каналізації від КП «Погребищенська центральна лікарня» до існуючої по вул. Б. Хмельницького в   м. Погребище Вінницького району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СЛУХАЛИ: </w:t>
      </w:r>
      <w:r>
        <w:rPr>
          <w:sz w:val="28"/>
          <w:szCs w:val="28"/>
          <w:lang w:val="uk-UA"/>
        </w:rPr>
        <w:t>Роздольського Івана Григоровича –  головного лікаря КП «Погребищенський центр первинної медико-санітарної допомоги» Погребищенської міської ради, про проект рішення Погребищенської міської ради «Про внесення та затвердження  змін до заходів Програми розвитку охорони здоров’я Погребищенської  міської територіальної громади «Майбутнє Надросся в збереженні здоров’я його громадян» на 2021 рік і викладення їх у новій редакц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8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Rvts0"/>
          <w:b/>
          <w:sz w:val="28"/>
          <w:szCs w:val="28"/>
          <w:lang w:val="uk-UA"/>
        </w:rPr>
        <w:t xml:space="preserve">Міський голова                                                                            С.ВОЛИНСЬКИЙ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>Погребищенської міської ради                                                  Л. ФРОЄСК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Реєстр осіб, які взяли участь у  засіданні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 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21 жовтня   2021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575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108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b/>
                <w:sz w:val="28"/>
                <w:szCs w:val="28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Члени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олинський С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Шафранський П.П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екретар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роєско Л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еруючий справами (секретар) виконавчого комітет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отучек-Запольський Є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ригуб О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</w:rPr>
              <w:t>Гордійчук І.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харчук І.О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ї та інформаційної роботи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К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фінансового та матеріально-технічного забезпечення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>Мельничук Д.М</w:t>
            </w: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регулювання земельних відносин, охорони навколишнього природного середовищ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качук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укравління соціального захисту насел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фінансвого управлі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Андрійчук В.В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правового та кадрового забезпеч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морока Л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надання адміністративних послуг та державної реєстрації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Єфімовський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культури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енко В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Начальни</w:t>
            </w:r>
            <w:r>
              <w:rPr>
                <w:rFonts w:eastAsia="Calibri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sz w:val="28"/>
                <w:szCs w:val="28"/>
              </w:rPr>
              <w:t xml:space="preserve"> управління з питань житлово-комунального господарства, побутового, торговельного обслуговування, транспорту і зв’язку</w:t>
            </w:r>
            <w:r>
              <w:rPr>
                <w:rFonts w:eastAsia="Calibri"/>
                <w:sz w:val="28"/>
                <w:szCs w:val="28"/>
                <w:lang w:val="uk-UA"/>
              </w:rPr>
              <w:t>, управління комунальною власністю, містобудування та архітектури</w:t>
            </w:r>
            <w:r>
              <w:rPr>
                <w:rFonts w:eastAsia="Calibri"/>
                <w:sz w:val="28"/>
                <w:szCs w:val="28"/>
              </w:rPr>
              <w:t xml:space="preserve">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енко Є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економічного розвитку, інвестицій, стратегічного планува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ська О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служби у справах дітей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карбовійчук С. 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з питань оборонної роботи, цивільного захисту та взаємодії з правоохоронними органами Погребище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щук А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</w:rPr>
              <w:t>Щасливцева С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bCs/>
                <w:sz w:val="28"/>
                <w:szCs w:val="28"/>
              </w:rPr>
              <w:t xml:space="preserve"> М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 xml:space="preserve">Староста </w:t>
            </w:r>
            <w:r>
              <w:rPr>
                <w:rFonts w:eastAsia="Calibri"/>
                <w:sz w:val="28"/>
                <w:szCs w:val="28"/>
              </w:rPr>
              <w:t>Адамівського старостинського округу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оток В.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Андруш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ьчук Л.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Бабинец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зигар Ю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ілаш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бчук Т.Д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орщаг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уцький Р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Гопчи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оля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зюнь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Томчук О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овга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овенко В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роста Збарж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грин Л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Лев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І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нчи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Мартинюк Т.Ю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роз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В.Й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адросс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я Л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овофаст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іченко С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Очеретн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ав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Довгополюк Т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sz w:val="28"/>
                <w:szCs w:val="28"/>
              </w:rPr>
              <w:t>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едос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цун Р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лис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орж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Розкопан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Риба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аражинец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Адамчу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Сніжнян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В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ни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овський Ю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ростине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В.В.</w:t>
            </w:r>
          </w:p>
          <w:p>
            <w:pPr>
              <w:pStyle w:val="Normal"/>
              <w:ind w:left="-85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Черемошне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твінська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Ширмів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</w:tbl>
    <w:p>
      <w:pPr>
        <w:pStyle w:val="Style17"/>
        <w:ind w:left="0" w:hanging="0"/>
        <w:rPr>
          <w:rStyle w:val="Rvts0"/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виконавчого комітету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Погребищенської міської ради                                                  Л. ФРОЄСКО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109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Rvts0">
    <w:name w:val="rvts0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3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100" w:after="100"/>
    </w:pPr>
    <w:rPr>
      <w:lang w:val="uk-U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360"/>
      <w:jc w:val="both"/>
    </w:pPr>
    <w:rPr>
      <w:color w:val="000000"/>
      <w:sz w:val="26"/>
      <w:szCs w:val="2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4:00Z</dcterms:created>
  <dc:creator>JND</dc:creator>
  <dc:description/>
  <cp:keywords/>
  <dc:language>en-US</dc:language>
  <cp:lastModifiedBy>Froesko</cp:lastModifiedBy>
  <cp:lastPrinted>2021-10-29T08:28:00Z</cp:lastPrinted>
  <dcterms:modified xsi:type="dcterms:W3CDTF">2021-10-29T08:50:00Z</dcterms:modified>
  <cp:revision>87</cp:revision>
  <dc:subject/>
  <dc:title>ПРОТОКОЛ</dc:title>
</cp:coreProperties>
</file>