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158115</wp:posOffset>
            </wp:positionV>
            <wp:extent cx="511810" cy="6908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center" w:pos="4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Normaltextrun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op"/>
          <w:b/>
          <w:b/>
          <w:sz w:val="28"/>
          <w:szCs w:val="28"/>
        </w:rPr>
      </w:pPr>
      <w:r>
        <w:rPr>
          <w:rStyle w:val="Normaltextru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>
          <w:rStyle w:val="Normaltextrun"/>
          <w:b/>
          <w:sz w:val="28"/>
          <w:szCs w:val="28"/>
        </w:rPr>
        <w:t xml:space="preserve">Р І Ш Е Н Н Я </w:t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Normaltextrun"/>
          <w:b/>
          <w:b/>
          <w:sz w:val="28"/>
          <w:szCs w:val="28"/>
          <w:lang w:val="uk-UA"/>
        </w:rPr>
      </w:pPr>
      <w:r>
        <w:rPr>
          <w:rStyle w:val="Normaltextrun"/>
          <w:b/>
          <w:sz w:val="28"/>
          <w:szCs w:val="28"/>
          <w:lang w:val="uk-UA"/>
        </w:rPr>
        <w:t xml:space="preserve">09 грудня </w:t>
      </w:r>
      <w:r>
        <w:rPr>
          <w:rStyle w:val="Normaltextrun"/>
          <w:b/>
          <w:sz w:val="28"/>
          <w:szCs w:val="28"/>
        </w:rPr>
        <w:t xml:space="preserve">2021 року    </w:t>
      </w:r>
      <w:r>
        <w:rPr>
          <w:rStyle w:val="Normaltextrun"/>
          <w:b/>
          <w:sz w:val="28"/>
          <w:szCs w:val="28"/>
          <w:lang w:val="uk-UA"/>
        </w:rPr>
        <w:t xml:space="preserve">                м.</w:t>
      </w:r>
      <w:r>
        <w:rPr>
          <w:rStyle w:val="Normaltextrun"/>
          <w:b/>
          <w:sz w:val="28"/>
          <w:szCs w:val="28"/>
        </w:rPr>
        <w:t xml:space="preserve"> Погребище       </w:t>
      </w:r>
      <w:r>
        <w:rPr>
          <w:rStyle w:val="Normaltextrun"/>
          <w:b/>
          <w:sz w:val="28"/>
          <w:szCs w:val="28"/>
          <w:lang w:val="uk-UA"/>
        </w:rPr>
        <w:t xml:space="preserve">   </w:t>
      </w:r>
      <w:r>
        <w:rPr>
          <w:rStyle w:val="Normaltextrun"/>
          <w:b/>
          <w:sz w:val="28"/>
          <w:szCs w:val="28"/>
        </w:rPr>
        <w:t xml:space="preserve">                  № </w:t>
      </w:r>
      <w:r>
        <w:rPr>
          <w:rStyle w:val="Normaltextrun"/>
          <w:b/>
          <w:sz w:val="28"/>
          <w:szCs w:val="28"/>
          <w:lang w:val="uk-UA"/>
        </w:rPr>
        <w:t>388</w:t>
      </w:r>
    </w:p>
    <w:p>
      <w:pPr>
        <w:pStyle w:val="Normal"/>
        <w:jc w:val="both"/>
        <w:rPr>
          <w:rStyle w:val="Normaltextru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план робот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ого комітету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гребищенської міської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  <w:lang w:val="uk-UA" w:eastAsia="en-US"/>
        </w:rPr>
        <w:t>ради на І квартал 2022 року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атей 52,  53, частини  6 статті 59 Закону України «Про місцеве самоврядування в Україні», розділу 4 Положення про виконавчий комітет Погребищенської міської ради, затвердженого рішенням 8 сесії Погребищенської міської ради 8скликання від 08 квітня 2021 року № 5-8-8/446, з метою належної організації засідань виконавчого комітету, на підставі пропозицій, наданих виконавчими органами міської ради, установами міської територіальної громади, виконавчий комітет ВИРІШИВ: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план роботи виконавчого комітету Погребищенської міської ради на І квартал 2022 року (додається)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, заступників міського голови, згідно з розподілом обов’язків, та  керуючого справами (секретаря) виконавчого комітету Погребище</w:t>
      </w:r>
      <w:bookmarkStart w:id="0" w:name="_Hlk56667943"/>
      <w:r>
        <w:rPr>
          <w:sz w:val="28"/>
          <w:szCs w:val="28"/>
          <w:lang w:val="uk-UA"/>
        </w:rPr>
        <w:t>нської міської рад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гребищенський міський</w:t>
      </w:r>
      <w:bookmarkStart w:id="1" w:name="_GoBack"/>
      <w:bookmarkEnd w:id="1"/>
      <w:r>
        <w:rPr>
          <w:b/>
          <w:sz w:val="28"/>
          <w:szCs w:val="28"/>
        </w:rPr>
        <w:t xml:space="preserve"> голова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С</w:t>
      </w:r>
      <w:r>
        <w:rPr>
          <w:b/>
          <w:sz w:val="28"/>
          <w:szCs w:val="28"/>
          <w:lang w:val="uk-UA"/>
        </w:rPr>
        <w:t xml:space="preserve">ергій  </w:t>
      </w:r>
      <w:r>
        <w:rPr>
          <w:b/>
          <w:sz w:val="28"/>
          <w:szCs w:val="28"/>
        </w:rPr>
        <w:t>ВОЛИНСЬКИЙ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09 грудня 2021р. № 388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лан роботи виконавчого комітету Погребищенської міської ради на                          І квартал  2022 року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701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засідання  виконко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питання, що планується до розгляду виконавчим комі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подання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ий  за підготовку та подання матеріал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Погребищенській міській територіальній громаді Дня Собор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арчук Ірина Олександрівна -  начальник відділу організаційної та інформаційної роботи Погребищенсь-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роботи із зверненнями громадян та забезпечення порядку доступу до публічної інформації у Погребищенській міській раді у 2021 роц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молюк Наталія Дмитрівна – виконуюча обов’язки начальника загального відділу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городження грамотою Погребищенської міської ради та її виконавчого коміт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молюк Наталія Дмитрівна – виконуюча обов’язки начальника загального відділу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лан роботи з персоналом у Погребищенській міській раді на 2022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лапак Оксана Леонідівна – завідувач сектору з питань персоналу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надання адміністративних послуг органів виконавчої влади через  Центр надання адміністративних послуг Погребищенської міської 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морока Людмила Миколаївна - начальник відділу надання адміністратив-них послуг та державної реєстрації Погребищенсь-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на встановлення пам’ятного знаку на місці єврейського кладовища 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овофастів Вінницького району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на встановлення пам’ятного знаку на місці єврейського кладовища 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зюньків Вінницького району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на встановлення пам’ятного знаку на місці єврейського кладовища 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пичинці Вінницького району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на встановлення пам’ятного знаку на місці єврейського кладовища 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лисків Вінницького району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spacing w:lineRule="auto" w:line="27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Normal"/>
              <w:widowControl w:val="false"/>
              <w:spacing w:lineRule="auto" w:line="271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надання дозволу на встановлення пам’ятного знаку на місці єврейського кладовища в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гребище Вінницького району Вінницької област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3 січня </w:t>
            </w:r>
          </w:p>
          <w:p>
            <w:pPr>
              <w:pStyle w:val="Normal"/>
              <w:widowControl w:val="false"/>
              <w:spacing w:lineRule="auto" w:line="271"/>
              <w:rPr>
                <w:sz w:val="32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1"/>
              <w:rPr/>
            </w:pPr>
            <w:r>
              <w:rPr>
                <w:sz w:val="28"/>
                <w:szCs w:val="28"/>
              </w:rPr>
              <w:t>Про розробку проектно-кошторисної документації по об’єкту: «Благоустрій прибережної зони 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’ятка 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розівка Вінницького району Вінницької області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 22 грудня 2021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єкт рішення Погребищенської міської ради «Про виконання Програми соціально-економічного розвитку Погребищенської міської територіальної громади на 2021 рік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бенко Євген Миколайович – начальник відділу економічного розвитку, інвестицій, стратегічного планування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ект рішення Погребищенської міської ради «Про виконання бюджету Погребищенської міської територіальної громади за 2021 рі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ошовенко Олександр Володимирович  -начальник фінансового управління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ект рішення Погребищенської міської ради «Про внесення змін до  бюджету Погребищенської міської територіальної громади на 2022 рі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ошовенко Олександр Володимирович  -начальник фінансового управління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 виконання рішення виконавчого комітету Погребищенської міської ради від 21 вересня 2021 року № 292 «Про комісію з інвентаризації водних об’єктів, лісових ресурсів, земельних ділянок водного фонду,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ісогосподарського призначення та нерухомого майна, що відноситься до комунальної власності Погребищенської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територіальної громади»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льничук Дмитро Миколайович  - начальник відділу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організації харчування в загальноосвітніх навчальних та дошкільних  закладах Погребищенської міської 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мощук Анатолій Вікторович – начальник відділу освіти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32"/>
                <w:szCs w:val="28"/>
                <w:lang w:val="uk-UA"/>
              </w:rPr>
            </w:pPr>
            <w:r>
              <w:rPr>
                <w:bCs/>
                <w:sz w:val="32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єкт рішення Погребищенської міської ради «Про хід виконання Програми розвитку культури Погребищенської територіальної громади на 2021-2022 роки, затвердженої рішенням 12 сесії Погребищенської міської ради 8 скликання від 24.06.2021 року № 71-12-8/904, у 2021 році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фімовський Сергій Вікторович – начальник відділу культури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КУ «Краєзнавчий музей ім. Н.А. Присяжнюк» Погребищенської міської ради за 2021 рік та плани на 2022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Єфімовський Сергій Вікторович – начальник відділу культури Погребищен-ської міської ради,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яжук Людмила Вікторівна – директор КУ «Краєзнавчий музей ім. Н.А. Присяжнюк»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КУ «Музей історії села Гопчиця» Погребищенської міської ради за 2021 рік та плани на 2022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Єфімовський Сергій Вікторович – начальник відділу культури Погребищен-ської міської ради,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енко Михайло Дмитрович - директор КУ «Музей історії села Гопчиця»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городження грамотою Погребищенської міської ради та її виконавчого коміт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молюк Наталія Дмитрівна – виконуюча обов’язки начальника загального відділу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Погребищенській міській територіальній громаді Дня вшанування учасників бойових дій на території інших держ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арчук Ірина Олександрівна -  начальник відділу організаційної та інформаційної роботи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лютого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ідзначення в Погребищенській міській територіальній громаді Дня пам’яті Героїв Небесної Сот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21 січня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арчук Ірина Олександрівна -  начальник відділу організаційної та інформаційної роботи Погребищен-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ект рішення Погребищенської міської ради «Про внесення змін до  бюджету Погребищенської міської територіальної громади на 2022 рі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ошовенко Олександр Володимирович  -начальник фінансового управління Погребищен-        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організацію та участь у здійсненні заходів, пов’язаних з мобілізаційною підготовкою та цивільним захистом, підготовкою  і виконанням завдань територіальної оборони на території Погребищенської міської територіальної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арбовійчук Сергій Миколайович – начальник відділу оборонної роботи, цивільного захисту та взаємодії з правоохоронни-ми органами Погребищенсь-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ходи щодо поліпшення стану довкілля, благоустрою і санітарного стану на території Погребище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2438" w:leader="none"/>
              </w:tabs>
              <w:spacing w:lineRule="exact" w:line="322" w:before="0" w:after="0"/>
              <w:rPr/>
            </w:pPr>
            <w:r>
              <w:rPr>
                <w:bCs/>
              </w:rPr>
              <w:t xml:space="preserve">Коріненко Володимир Васильович - </w:t>
            </w:r>
            <w:r>
              <w:rPr/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-ської міської ради.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о роботу К3 «Дитяча музична школа» Погребищенської міської ради в умовах пандем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Єфімовський Сергій Вікторович – начальник відділу культури Погребищен-ської міської ради,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енеда Наталія Олексіївна  - директор КЗ «Дитяча музична школа» Погребищен-         ської міської ради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мережі бібліотечних закладів громади: вимоги, реалії, перспекти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Єфімовський Сергій Вікторович – начальник відділу культури Погребищен-ської міської ради,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асноштан Алла Олександрівна – директор  КЗ «публічна бібліотека»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виток народних колективів та їх участь у культурно-мистецьких заходах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Єфімовський Сергій Вікторович – начальник відділу культури Погребищен-ської міської ради, </w:t>
            </w:r>
          </w:p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ж Інна Вікторівна – директор КЗ «Центр культури та дозвілля»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дійснення заходів соціального патронажу щодо осіб, які відбували покарання у виді обмеження волі або позбавлення волі на певний строк, а також осіб, до яких застосовано пробаці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качук Василь Васильович – начальник управління соціального захисту населення Погребищенської міської ради, Семчук Лариса Юріївна - директор КУ «Центр соціальних служб»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городження грамотою Погребищенської міської ради та її виконавчого коміт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молюк Наталія Дмитрівна – виконуюча обов’язки начальника загального відділу Погребищен-ської міської рад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березня 202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лан роботи виконавчого комітету Погребищенської міської ради на ІІ квартал 2022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6 лютого 2022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роєско Леся Миколаївна – керуючий справами (секретар) виконавчого комітету Погребищен-  ської міської ради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                                                     Леся ФРОЄСКО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sectPr>
      <w:type w:val="nextPage"/>
      <w:pgSz w:w="11906" w:h="16838"/>
      <w:pgMar w:left="1080" w:right="746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  <w:lang w:val="ru-RU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Normal1">
    <w:name w:val="LO-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color w:val="000000"/>
      <w:kern w:val="2"/>
      <w:sz w:val="24"/>
      <w:szCs w:val="24"/>
      <w:lang w:val="zxx" w:eastAsia="zh-CN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color w:val="000000"/>
      <w:sz w:val="28"/>
      <w:szCs w:val="28"/>
      <w:lang w:val="uk-UA"/>
    </w:rPr>
  </w:style>
  <w:style w:type="paragraph" w:styleId="Paragraph">
    <w:name w:val="paragraph"/>
    <w:basedOn w:val="Normal"/>
    <w:qFormat/>
    <w:pPr>
      <w:suppressAutoHyphens w:val="true"/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5:00Z</dcterms:created>
  <dc:creator>Andrani</dc:creator>
  <dc:description/>
  <cp:keywords/>
  <dc:language>en-US</dc:language>
  <cp:lastModifiedBy>Froesko</cp:lastModifiedBy>
  <cp:lastPrinted>2021-12-08T12:39:00Z</cp:lastPrinted>
  <dcterms:modified xsi:type="dcterms:W3CDTF">2021-12-08T09:43:00Z</dcterms:modified>
  <cp:revision>32</cp:revision>
  <dc:subject/>
  <dc:title>                                                               </dc:title>
</cp:coreProperties>
</file>