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2022 року                         Погребище                                № 8</w:t>
      </w:r>
      <w:r>
        <w:rPr>
          <w:sz w:val="28"/>
          <w:szCs w:val="28"/>
        </w:rPr>
        <w:t xml:space="preserve">           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становл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’ятного знаку на єврейськом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довищі в 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л</w:t>
      </w:r>
      <w:r>
        <w:rPr>
          <w:rFonts w:cs="Times New Roman" w:ascii="Times New Roman" w:hAnsi="Times New Roman"/>
          <w:b/>
          <w:sz w:val="28"/>
          <w:szCs w:val="28"/>
        </w:rPr>
        <w:t xml:space="preserve">і Дзюньк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0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 xml:space="preserve">Закону України  "Про благоустрій населених пунктів", враховуючи лист виконавчого директора Об’єднаної Єврейської Общини України Ткача М.Б. від 29 листопада 2021 року 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 xml:space="preserve">Надати дозвіл  Об’єднаній Єврейській Общині України на   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>встановлення за власний рахунок пам’ятного знаку на  єврейському кладовищі в селі Дзюньків Вінницького району Вінницької області за координатами 49.45868, 29.42814 відповідно до ескізу (додаток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 xml:space="preserve">Об’єднаній Єврейській Общині України забезпечувати благоустрій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>території поховань та навколо встановленого пам’ятного знаку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гребищенської міської рад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3 січня 2022 р. № 8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225"/>
        <w:jc w:val="center"/>
        <w:rPr>
          <w:lang w:val="uk-UA"/>
        </w:rPr>
      </w:pPr>
      <w:r>
        <w:rPr>
          <w:rStyle w:val="314pt"/>
          <w:bCs w:val="false"/>
        </w:rPr>
        <w:t xml:space="preserve">Ескіз пам’ятного знаку на єврейському кладовищі в селі Дзюньків за координатами </w:t>
      </w:r>
      <w:r>
        <w:rPr>
          <w:b/>
          <w:sz w:val="28"/>
          <w:lang w:val="uk-UA"/>
        </w:rPr>
        <w:t>49.45868, 29.42814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9925</wp:posOffset>
            </wp:positionH>
            <wp:positionV relativeFrom="paragraph">
              <wp:posOffset>88900</wp:posOffset>
            </wp:positionV>
            <wp:extent cx="4597400" cy="7235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 (секретар)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Погребищенської 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                                                                                    Леся ФРОЄС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09:00Z</dcterms:created>
  <dc:creator>HP</dc:creator>
  <dc:description/>
  <cp:keywords/>
  <dc:language>en-US</dc:language>
  <cp:lastModifiedBy>Froesko</cp:lastModifiedBy>
  <cp:lastPrinted>2022-01-11T09:08:00Z</cp:lastPrinted>
  <dcterms:modified xsi:type="dcterms:W3CDTF">2022-01-13T12:27:00Z</dcterms:modified>
  <cp:revision>3</cp:revision>
  <dc:subject/>
  <dc:title/>
</cp:coreProperties>
</file>