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31165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1" r="-8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у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Погребище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55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Про відзначення в  Погребищенській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міській  територіальній  громад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 xml:space="preserve">Дня  вшанування учасників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uk-UA" w:eastAsia="ru-RU"/>
        </w:rPr>
        <w:t>бойових дій на території інших держа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ідп.3 п. «б» ч.1 ст.38, ч.6 ст.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Указу Президента України від 11 лютого 2004 року №180 «Про День вшанування учасників бойових дій на території інших держав», з метою вшанування бойового подвигу, самовідданості мешканців громади, які виконували військовий  обов'язок на території інших держав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 Затвердити план заходів (додаток 1) та склад організаційного комітету (додаток 2) з підготовки  та  відзначення в  Погребищенській  міській  територіальній  громаді Дня  вшанування учасників  бойових дій на території інших держа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Відділу культури Погребищенської міської ради забезпечити фінансування видатків для проведення культурно - мистецьких заходів коштами, передбаченими в бюджеті міської територіальної громади на відзначення загальнодержавних свят, ювілеїв та пам’ятних дат, відповідно до кошторисі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Виконавцям плану заходів з  підготовки  та  відзначення в  Погребищенській  міській  територіальній  громаді Дня  вшанування учасникі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бойових дій на території інших держав 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інформувати відділ організаційної та інформаційної роботи  міської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виконання  рішення виконавчого комітету міської ради  до 28 лютого 2022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 Контроль за виконанням цього рішення покласти на заступника міського голови Гордійчука І.П. та керуючого справами (секретаря) виконавчого комітету  Фроєско Л.М., відповідно до повноваж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огребищенський міський голова                             СЕРГІЙ ВОЛИНСЬ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uk-UA"/>
        </w:rPr>
        <w:t>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 лютого  2022 року № 5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 ЗАХОД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 підготовки  та  відзначення в  Погребищенській  міські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риторіальній  громаді Дня  вшанування учасникі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йових дій на території інших держ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Впорядкувати пам’ятні знаки та могили воїнів-інтернаціоналістів на території громади.</w:t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Управління з питань житлово-комунального господарства, побутового, торговельного обслуговування, транспорту і зв’язку, управління комунальною власністю, містобудування та архітектури  міської ради,</w:t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тарости старостинських округів міської ради.</w:t>
      </w:r>
    </w:p>
    <w:p>
      <w:pPr>
        <w:pStyle w:val="Normal"/>
        <w:spacing w:lineRule="auto" w:line="240" w:before="0" w:after="0"/>
        <w:ind w:left="2835" w:hanging="2835"/>
        <w:jc w:val="center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2835" w:hanging="2835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15 лютого 2022 року.    </w:t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2.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Провести обстеження умов проживання учасників бойових дій на території інших держав, сімей  загиблих воїнів з метою підтримки  їх у вирішенні проблем з житлом, соціально-побутового та медичного забезпеч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Управління  соціального захисту населення </w:t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міської ради,</w:t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тарости старостинських окру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 15 лютого 2022 року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3. Організувати: зустріч воїнів-інтернаціоналістів та сімей загиблих з керівництвом громади  з врученням  Грамот  Погребищенської міської ради та її виконавчого комітету; тематичний виступ учасників художньої самодіяльності; покладання квітів до пам’ятного знаку воїнам, що загинули під час війни в Афганіста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402" w:hanging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діл культури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Загальний відділ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15 лютого  2022 року 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  <w:tab w:val="left" w:pos="81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 закладах освіти і культури громади за участю ветеранів війн провес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ходи наці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нально-патріотичного виховання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ортивні змагання, присвячені  вшануванню пам’яті загиблих  учасників бойових дій на території інших держ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3402" w:hanging="2682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діли міської ради: культури, освіти.</w:t>
      </w:r>
    </w:p>
    <w:p>
      <w:pPr>
        <w:pStyle w:val="Normal"/>
        <w:spacing w:lineRule="auto" w:line="240" w:before="0" w:after="0"/>
        <w:ind w:left="3402" w:hanging="2682"/>
        <w:jc w:val="both"/>
        <w:rPr>
          <w:rFonts w:ascii="Times New Roman" w:hAnsi="Times New Roman" w:eastAsia="Times New Roman" w:cs="Times New Roman"/>
          <w:color w:val="000000"/>
          <w:spacing w:val="3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Лютий 2022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5.  Організувати в бібліотечних закладах громади  відкриті перегляди літератури, книжково-ілюстративні  виставки, бібліографічні огляди з тематики війн на території інших держ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Відділи міської ради: культури,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Лютий  2022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6.    Провести турнір зі стрільби з пневматичної зброї  з нагоди Дня  вшанування учасників   бойових дій на території інших держ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0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ектор з фізичної культури і спорт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управління соціального захисту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Лютий 2022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7.     Порушити клопотання перед  релігійними конфесіями щодо проведення богослужіння та молебнів в храмах за український народ з нагоди Дня  вшанування учасників  бойових дій на території інших держав.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Старости старостинських округів міської ради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15 лютого 2022 року.</w:t>
      </w:r>
      <w:r>
        <w:rPr>
          <w:rFonts w:eastAsia="Times New Roman" w:cs="Times New Roman" w:ascii="Times New Roman" w:hAnsi="Times New Roman"/>
          <w:i/>
          <w:sz w:val="28"/>
          <w:szCs w:val="20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8.   Забезпечити висвітлення  в електронних та друкованих засобах масової інформації матеріалів про хід проведення вище зазначених заходів.</w:t>
      </w:r>
    </w:p>
    <w:p>
      <w:pPr>
        <w:pStyle w:val="Normal"/>
        <w:spacing w:lineRule="auto" w:line="240" w:before="0" w:after="0"/>
        <w:ind w:left="3780" w:hanging="94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3402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Відділ організаційної та інформаційної        </w:t>
      </w:r>
    </w:p>
    <w:p>
      <w:pPr>
        <w:pStyle w:val="Normal"/>
        <w:spacing w:lineRule="auto" w:line="240" w:before="0" w:after="0"/>
        <w:ind w:left="3402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роботи міської ради.</w:t>
      </w:r>
    </w:p>
    <w:p>
      <w:pPr>
        <w:pStyle w:val="Normal"/>
        <w:spacing w:lineRule="auto" w:line="240" w:before="0" w:after="0"/>
        <w:ind w:left="3960" w:hanging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Лютий 2022 року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екретар) виконавчого коміт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ребищенської міської ради                                          ЛЕСЯ  ФРОЄСКО</w:t>
      </w: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32"/>
          <w:szCs w:val="20"/>
          <w:lang w:val="uk-UA" w:eastAsia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до рішення викон</w:t>
      </w:r>
      <w:r>
        <w:rPr>
          <w:rFonts w:cs="Times New Roman" w:ascii="Times New Roman" w:hAnsi="Times New Roman"/>
          <w:sz w:val="28"/>
          <w:szCs w:val="28"/>
          <w:lang w:val="uk-UA"/>
        </w:rPr>
        <w:t>авч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м</w:t>
      </w:r>
      <w:r>
        <w:rPr>
          <w:rFonts w:cs="Times New Roman" w:ascii="Times New Roman" w:hAnsi="Times New Roman"/>
          <w:sz w:val="28"/>
          <w:szCs w:val="28"/>
          <w:lang w:val="uk-UA"/>
        </w:rPr>
        <w:t>іт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гребищенсько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 лютого  2022 року №  5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 К Л А 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ого комітету з  підготовки  та  відзначення в  Погребищенській  міській  територіальній  громаді  Дня  вшанування учасників  бойових дій на території інших держа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ЙЧУК                               - заступник міського голов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гор Петрович                             заступник голови орг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АВРИЛЮК                               - начальник четвертого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ділу Вінницького Юрій  Вікторович                       районного територіального центру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плектування та соціальної підтрим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за згодо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ЄФІМОВСЬКИЙ                        -  начальник відділу культур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ргій Вікторович                      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ХАРЧУК                                 - начальник відділу організаційної т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рина Олександрівна                  інформаційної робо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РІНЕНКО                               - начальник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управління з питань житлово- Володимир Васильович             комунального господарства, побутового,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торговельного обслуговування, транспорту і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зв’язку, управління комунальною власністю,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містобудування та архітектури 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ЕДОШОВЕНКО                      - начальник  фінансового управлі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лександр Володимирович      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ИМОЩУК                                - начальник відділу освіти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натолій Віктор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КАЧУК                                     - начальник управління соціального захис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асиль Васильович                      населення 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ШЕРЕМЕТА                               - начальник Погребищенського СПД №2 ВП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талій  Володимирович            №4 Вінницького РУ поліції ГУМП у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нницькій області  Погребищенського В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за згодо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ЦЕГЕЛЬНЮК                             - голова спілки ветеранів Афганістан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лександр Гаврилович              (воїнів-інтернаціоналісті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огребищенського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айону (за згодо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ФРОЄСКО                                  - керуючий справами (секретар) виконавчого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еся Миколаївна                        комітету міської  р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395" w:hanging="4395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(секретар) виконавчого комітету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ребищенської міської ради                                         ЛЕСЯ  ФРОЄСКО</w:t>
      </w:r>
      <w:r>
        <w:rPr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uk-UA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Style16">
    <w:name w:val="Вміст таблиці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 w:eastAsia="zh-CN"/>
    </w:rPr>
  </w:style>
  <w:style w:type="paragraph" w:styleId="Style17">
    <w:name w:val="Заголовок таблиці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80"/>
      <w:sz w:val="28"/>
      <w:szCs w:val="28"/>
      <w:lang w:val="uk-UA" w:eastAsia="zh-CN"/>
    </w:rPr>
  </w:style>
  <w:style w:type="paragraph" w:styleId="Style19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37:00Z</dcterms:created>
  <dc:creator>Froesko</dc:creator>
  <dc:description/>
  <cp:keywords/>
  <dc:language>en-US</dc:language>
  <cp:lastModifiedBy>Froesko</cp:lastModifiedBy>
  <cp:lastPrinted>2021-10-25T11:35:00Z</cp:lastPrinted>
  <dcterms:modified xsi:type="dcterms:W3CDTF">2022-02-11T09:38:00Z</dcterms:modified>
  <cp:revision>51</cp:revision>
  <dc:subject/>
  <dc:title/>
</cp:coreProperties>
</file>