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Погребище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56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ро відзначення в  Погребищенські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міській  територіальній  громад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Дня пам’яті Героїв Небесної Сотн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ідп.3 п. «б» ч.1 ст.38, ч.6 ст.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Указу Президента України від 11 лютого 2015 року № 69/2015 «Про вшанування подвигу учасників Революції гідності та увічнення пам’яті Героїв Небесної Сотні», з метою  належної організації та проведення у 2022 році заходів до Дня пам’яті Героїв Небесної Сотні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Затвердити план заходів (додаток 1) та склад організаційного комітету (додаток 2) з підготовки  та  відзначення в  Погребищенській  міській  територіальній  громаді Дня пам’яті Героїв Небесної Сотні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ідділу культури Погребищенської міської ради забезпечити фінансування видатків для проведення культурно - мистецьких заходів коштами, передбаченими в бюджеті міської територіальної громади на відзначення загальнодержавних свят, ювілеїв та пам’ятних дат, відповідно до кошторисі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  Виконавцям плану заходів з  підготовки  та  відзначення в  Погребищенській  міській  територіальній  громаді Дня пам’яті Героїв Небесної Сотні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інформувати відділ організаційної та інформаційної роботи 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хід виконання  рішення виконавчого комітету міської ради  до 25  лютого 2022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 Контроль за виконанням цього рішення покласти на заступника міського голови Гордійчука І.П. та керуючого справами (секретаря) виконавчого комітету  Фроєско Л.М., відповідно до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огребищенський міський голова                           СЕРГІЙ  ВОЛ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uk-UA"/>
        </w:rPr>
        <w:t>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 лютого  2022 року №  5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 підготовки  та  відзначення в  Погребищенській  міській  територіальній  громаді Дня пам’яті Героїв Небесної Сот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1.   Спрямувати підготовку і відзначення  в громаді  Дня пам’яті  Героїв Небесної Сотні навколо ідеї віддання належної шани громадянському подвигу, вшануванню ідеї патріотизму і мужності людей, які виступили на захист демократичних цінностей, відстояли національні інтереси і європейський вибір держави.</w:t>
      </w:r>
    </w:p>
    <w:p>
      <w:pPr>
        <w:pStyle w:val="Normal"/>
        <w:spacing w:lineRule="auto" w:line="240" w:before="0" w:after="0"/>
        <w:ind w:left="4395" w:hanging="439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ганізаційний коміте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діли міської ради: культури, осві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3969" w:hanging="439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о 20 лютого  2022 року.                   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2.    Забезпечити  підготовку та проведення у м. Погребище  мітингу-реквієму  біля  пам’ятного знаку  Героям Небесної Сотні,  покладання квітів,   за участю представників органів  місцевого самоврядування, учасників революційних подій в Україні у 2004, 2013-2014 роках.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рганізаційний комітет,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-709" w:firstLine="467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ідділ культури міської ради.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ind w:left="-709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ind w:left="4395" w:hanging="439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20 лютого  2022 року.</w:t>
      </w:r>
    </w:p>
    <w:p>
      <w:pPr>
        <w:pStyle w:val="Normal"/>
        <w:tabs>
          <w:tab w:val="clear" w:pos="708"/>
          <w:tab w:val="left" w:pos="5145" w:leader="none"/>
        </w:tabs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</w:t>
      </w:r>
      <w:r>
        <w:rPr>
          <w:rFonts w:eastAsia="Times New Roman" w:cs="Lucida Sans Unicode" w:ascii="Times New Roman" w:hAnsi="Times New Roman"/>
          <w:color w:val="000000"/>
          <w:sz w:val="28"/>
          <w:szCs w:val="28"/>
          <w:lang w:val="uk-UA" w:eastAsia="uk-UA"/>
        </w:rPr>
        <w:t>3. Провести у загальноосвітніх закладах  громади  тематичні уроки, бесіди,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zxx"/>
        </w:rPr>
        <w:t xml:space="preserve"> виховні години</w:t>
      </w:r>
      <w:r>
        <w:rPr>
          <w:rFonts w:eastAsia="Times New Roman" w:cs="Lucida Sans Unicode" w:ascii="Times New Roman" w:hAnsi="Times New Roman"/>
          <w:color w:val="000000"/>
          <w:sz w:val="28"/>
          <w:szCs w:val="28"/>
          <w:lang w:val="uk-UA" w:eastAsia="uk-UA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zxx"/>
        </w:rPr>
        <w:t>«Герої не вмирають», «Погребищани за свободу і Незалежність України», «Небесна Сотня: Герої, які змінили хід історії», «Обличчя Майдану», «Наш дух не зламати, свободу не вбити» та інші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zxx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zxx"/>
        </w:rPr>
      </w:r>
    </w:p>
    <w:p>
      <w:pPr>
        <w:pStyle w:val="Normal"/>
        <w:spacing w:lineRule="auto" w:line="240" w:before="0" w:after="0"/>
        <w:ind w:left="-709" w:firstLine="467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діл освіти міської ради.</w:t>
      </w:r>
    </w:p>
    <w:p>
      <w:pPr>
        <w:pStyle w:val="Normal"/>
        <w:spacing w:lineRule="auto" w:line="240" w:before="0" w:after="0"/>
        <w:ind w:left="4678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До 25 лютого  2022 року.</w:t>
      </w:r>
    </w:p>
    <w:p>
      <w:pPr>
        <w:pStyle w:val="Normal"/>
        <w:spacing w:lineRule="auto" w:line="240" w:before="0" w:after="0"/>
        <w:ind w:left="4678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val="uk-UA" w:eastAsia="ru-RU"/>
        </w:rPr>
        <w:t>4. Організувати в бібліотечних та музейних закладах громади тематичні відкриті перегляди літератури,  книжкові   виставки, інформаційні   години: «Хронологія подій 18-19 лютого. Майдан 2014», «Хоробрі серця», «Україна – соборна, єдина держа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,  «Герої Майдану» тощо</w:t>
      </w:r>
      <w:r>
        <w:rPr>
          <w:rFonts w:cs="Verdana" w:ascii="Verdana" w:hAnsi="Verdana"/>
          <w:color w:val="000000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left="-709" w:right="24" w:firstLine="709"/>
        <w:jc w:val="both"/>
        <w:rPr>
          <w:rFonts w:ascii="Verdana" w:hAnsi="Verdana" w:eastAsia="Verdana" w:cs="Verdana"/>
          <w:color w:val="000000"/>
          <w:lang w:val="uk-UA"/>
        </w:rPr>
      </w:pPr>
      <w:r>
        <w:rPr>
          <w:rFonts w:eastAsia="Verdana" w:cs="Verdana" w:ascii="Verdana" w:hAnsi="Verdana"/>
          <w:color w:val="000000"/>
          <w:lang w:val="uk-UA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ідділи міської ради: культури, освіти.</w:t>
      </w:r>
    </w:p>
    <w:p>
      <w:pPr>
        <w:pStyle w:val="Normal"/>
        <w:spacing w:lineRule="auto" w:line="240" w:before="0" w:after="0"/>
        <w:ind w:left="-709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                                                                      До 25 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ютого  2022 року.</w:t>
      </w:r>
    </w:p>
    <w:p>
      <w:pPr>
        <w:pStyle w:val="Normal"/>
        <w:spacing w:lineRule="auto" w:line="240" w:before="0" w:after="0"/>
        <w:ind w:left="-709"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5. Вжити додаткових заходів щодо упорядкування  пам’ятного знаку Героям Небесної   Сотні м. Погребище.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left="-709" w:firstLine="4678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17 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ютого  2022  року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Verdana" w:hAnsi="Verdana" w:eastAsia="Times New Roman" w:cs="Verdana"/>
          <w:color w:val="000000"/>
          <w:sz w:val="28"/>
          <w:szCs w:val="28"/>
          <w:lang w:val="uk-UA"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. Звернутися до  релігійних  організацій з пропозицією  провести 20 лютого  2022 року  поминальні та заупокійні богослужіння, панахиди за Героями Небесної Сотні та полеглими за незалежність та суверенітет  держави  на Сході України.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val="uk-UA" w:eastAsia="ru-RU"/>
        </w:rPr>
      </w:pPr>
      <w:r>
        <w:rPr>
          <w:rFonts w:eastAsia="Verdana" w:cs="Verdana" w:ascii="Verdana" w:hAnsi="Verdana"/>
          <w:color w:val="000000"/>
          <w:sz w:val="28"/>
          <w:szCs w:val="28"/>
          <w:lang w:val="uk-U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тарости старостинських округів.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left="-709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left="-709"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о 17 лютого  2022  року.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ind w:left="-709"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4.  Забезпечити  висвітлення в електронних та друкованих засобах масової інформації матеріалів  щодо вшанування подвигу учасників Революції гідності та увічнення пам’яті Героїв Небесної Сот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організаційної та інформаційної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боти міської ради.</w:t>
      </w:r>
    </w:p>
    <w:p>
      <w:pPr>
        <w:pStyle w:val="Normal"/>
        <w:spacing w:lineRule="auto" w:line="240" w:before="0" w:after="0"/>
        <w:ind w:left="3780" w:hanging="94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екретар)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ребищенської міської ради                                          ЛЕСЯ  ФРОЄСКО</w: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uk-UA"/>
        </w:rPr>
        <w:t>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 лютого  2022 року №  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рганізаційного комітету з  підготовки  та  відзначення в  Погребищенській  міській  територіальній  громад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ня пам’яті Героїв Небесної Сотн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ЙЧУК                               - заступник міського голов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гор Петрович                             заступник голови орг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ФІМОВСЬКИЙ                        -  начальник відділу культу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ргій Вікторович                     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ХАРЧУК                                 - начальник відділу організаційної т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рина Олександрівна                  інформаційної робо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РІНЕНКО                               - начальник  управління з питань житлово- Володимир Васильович             комунального господарства, побутового,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орговельного обслуговування, транспорту і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в’язку, управління комунальною власністю,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тобудування та архітектури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ИМОЩУК                                - начальник відділу осві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толій Вікто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ШЕРЕМЕТА                               - начальник Погребищенського СПД №2 ВП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талій  Володимирович            №4 Вінницького РУ поліції ГУМП у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ій області  Погребищенського В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за згодо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РОЄСКО                                  - керуючий справами (секретар) виконавчого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ся Миколаївна                        комітету міської 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95" w:hanging="439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секретар) виконавчого коміте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ребищенської міської ради                                         ЛЕСЯ ФРОЄСКО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Style16">
    <w:name w:val="Вміст таблиці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paragraph" w:styleId="Style17">
    <w:name w:val="Заголовок таблиці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5:00Z</dcterms:created>
  <dc:creator>Froesko</dc:creator>
  <dc:description/>
  <cp:keywords/>
  <dc:language>en-US</dc:language>
  <cp:lastModifiedBy>Froesko</cp:lastModifiedBy>
  <cp:lastPrinted>2022-01-24T14:08:00Z</cp:lastPrinted>
  <dcterms:modified xsi:type="dcterms:W3CDTF">2022-02-11T09:35:00Z</dcterms:modified>
  <cp:revision>7</cp:revision>
  <dc:subject/>
  <dc:title/>
</cp:coreProperties>
</file>