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70</w:t>
      </w:r>
      <w:r>
        <w:rPr>
          <w:sz w:val="28"/>
          <w:szCs w:val="28"/>
        </w:rPr>
        <w:t xml:space="preserve">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на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щення станції Української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діючої (перманентної)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і спостережень Глобальних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ігаційних супутникових систем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</w:t>
      </w:r>
      <w:r>
        <w:rPr>
          <w:lang w:val="uk-UA"/>
        </w:rPr>
        <w:t>0</w:t>
      </w:r>
      <w:r>
        <w:rPr/>
        <w:t>, 52, 59 Закону України «Про місцеве самоврядування в Україні</w:t>
      </w:r>
      <w:r>
        <w:rPr>
          <w:lang w:val="uk-UA"/>
        </w:rPr>
        <w:t xml:space="preserve">, розглянувши звернення заступника директора ДП «Науково-дослідний інститут геодезії і картографії» Ю.Стопхай від 17.01.2022 року №10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1.Надати дозвіл ДП «Науково-дослідний інститут геодезії і картографії» на розміщення станції Української постійно діючої (перманентної) мережі спостережень Глобальних навігаційних супутникових систем (УПМ ГНСС) на будівлі, що знаходиться за адресою: місто Погребище, вулиця Б.Хмельницького,77 Вінницького району Вінницької області</w:t>
      </w:r>
      <w:r>
        <w:rPr>
          <w:b w:val="false"/>
          <w:lang w:val="uk-UA"/>
        </w:rPr>
        <w:t>.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 xml:space="preserve">2. ДП «Науково-дослідний інститут геодезії і картографії» звернутися до балансоутримувача мереж щодо підключення станції обладнання до енергомережі та мережі Інтернет за вищезазначеною адресою. 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3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1-08-09T17:15:00Z</cp:lastPrinted>
  <dcterms:modified xsi:type="dcterms:W3CDTF">2022-02-14T06:37:00Z</dcterms:modified>
  <cp:revision>12</cp:revision>
  <dc:subject/>
  <dc:title/>
</cp:coreProperties>
</file>