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/>
        <w:ind w:right="57" w:hanging="0"/>
        <w:rPr>
          <w:b w:val="false"/>
          <w:b w:val="false"/>
          <w:bCs w:val="false"/>
          <w:position w:val="-1"/>
          <w:sz w:val="28"/>
          <w:szCs w:val="28"/>
          <w:lang w:val="uk-UA" w:eastAsia="ru-RU"/>
        </w:rPr>
      </w:pPr>
      <w:r>
        <w:rPr>
          <w:b w:val="false"/>
          <w:bCs w:val="false"/>
          <w:position w:val="-1"/>
          <w:sz w:val="28"/>
          <w:szCs w:val="28"/>
          <w:lang w:val="uk-UA" w:eastAsia="ru-RU"/>
        </w:rPr>
      </w:r>
    </w:p>
    <w:p>
      <w:pPr>
        <w:pStyle w:val="Normal"/>
        <w:autoSpaceDE w:val="false"/>
        <w:ind w:left="170" w:right="57" w:hanging="0"/>
        <w:jc w:val="center"/>
        <w:rPr>
          <w:rFonts w:ascii="Times New Roman" w:hAnsi="Times New Roman" w:cs="Times New Roman"/>
          <w:b/>
          <w:b/>
          <w:bCs/>
          <w:color w:val="000000"/>
          <w:position w:val="-1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position w:val="-1"/>
          <w:sz w:val="28"/>
          <w:szCs w:val="28"/>
          <w:lang w:val="uk-UA" w:eastAsia="ru-RU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lang w:val="ru-RU" w:eastAsia="en-US"/>
        </w:rPr>
        <w:drawing>
          <wp:inline distT="0" distB="0" distL="0" distR="0">
            <wp:extent cx="42862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/>
        </w:rPr>
        <w:t>ПОГРЕБИЩЕНСЬКА МІСЬКА РАДА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/>
        </w:rPr>
        <w:t>ВИКОНАВЧИЙ КОМІТЕТ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/>
        </w:rPr>
        <w:t>РІШЕННЯ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en-US"/>
        </w:rPr>
      </w:r>
    </w:p>
    <w:p>
      <w:pPr>
        <w:pStyle w:val="Normal"/>
        <w:autoSpaceDE w:val="false"/>
        <w:ind w:left="170" w:right="5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ind w:left="170" w:right="57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autoSpaceDE w:val="false"/>
        <w:ind w:left="170" w:right="57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10 лютого 202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ru-RU"/>
        </w:rPr>
        <w:t xml:space="preserve">2 року                    Погребище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ru-RU"/>
        </w:rPr>
        <w:t xml:space="preserve">  №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74</w:t>
      </w:r>
    </w:p>
    <w:p>
      <w:pPr>
        <w:pStyle w:val="Normal"/>
        <w:autoSpaceDE w:val="false"/>
        <w:ind w:left="170" w:right="57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eastAsia="ru-RU"/>
        </w:rPr>
      </w:r>
    </w:p>
    <w:p>
      <w:pPr>
        <w:pStyle w:val="31"/>
        <w:shd w:fill="auto" w:val="clear"/>
        <w:spacing w:lineRule="auto" w:line="240"/>
        <w:ind w:left="170" w:right="57" w:hanging="0"/>
        <w:rPr>
          <w:rFonts w:ascii="Times New Roman" w:hAnsi="Times New Roman" w:cs="Times New Roman"/>
          <w:b w:val="false"/>
          <w:b w:val="false"/>
          <w:bCs w:val="false"/>
          <w:color w:val="000000"/>
          <w:position w:val="-1"/>
          <w:sz w:val="28"/>
          <w:szCs w:val="28"/>
          <w:lang w:val="uk-UA" w:eastAsia="ru-RU"/>
        </w:rPr>
      </w:pPr>
      <w:r>
        <w:rPr>
          <w:rFonts w:cs="Times New Roman"/>
          <w:b w:val="false"/>
          <w:bCs w:val="false"/>
          <w:color w:val="000000"/>
          <w:position w:val="-1"/>
          <w:sz w:val="28"/>
          <w:szCs w:val="28"/>
          <w:lang w:val="uk-UA" w:eastAsia="ru-RU"/>
        </w:rPr>
      </w:r>
    </w:p>
    <w:p>
      <w:pPr>
        <w:pStyle w:val="31"/>
        <w:shd w:fill="auto" w:val="clear"/>
        <w:spacing w:lineRule="auto" w:line="240"/>
        <w:ind w:left="170" w:right="57" w:hanging="0"/>
        <w:rPr>
          <w:b w:val="false"/>
          <w:b w:val="false"/>
          <w:bCs w:val="false"/>
          <w:position w:val="-1"/>
          <w:sz w:val="28"/>
          <w:szCs w:val="28"/>
          <w:lang w:eastAsia="ru-RU"/>
        </w:rPr>
      </w:pPr>
      <w:r>
        <w:rPr>
          <w:b w:val="false"/>
          <w:bCs w:val="false"/>
          <w:position w:val="-1"/>
          <w:sz w:val="28"/>
          <w:szCs w:val="28"/>
          <w:lang w:eastAsia="ru-RU"/>
        </w:rPr>
        <w:t xml:space="preserve">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 календарний план фізкультурно- оздоровчи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а спортивних заходів Погребищенської  міської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територіальної громади на 2022 рік</w:t>
      </w:r>
    </w:p>
    <w:p>
      <w:pPr>
        <w:pStyle w:val="Normal"/>
        <w:widowControl/>
        <w:tabs>
          <w:tab w:val="clear" w:pos="708"/>
          <w:tab w:val="center" w:pos="4677" w:leader="none"/>
          <w:tab w:val="right" w:pos="9355" w:leader="none"/>
        </w:tabs>
        <w:ind w:left="170" w:right="57" w:firstLine="36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211"/>
        <w:shd w:fill="auto" w:val="clear"/>
        <w:spacing w:lineRule="auto" w:line="240" w:before="0" w:after="120"/>
        <w:ind w:left="170" w:right="57" w:hanging="0"/>
        <w:rPr>
          <w:lang w:val="uk-UA" w:eastAsia="ru-RU"/>
        </w:rPr>
      </w:pPr>
      <w:r>
        <w:rPr>
          <w:rFonts w:eastAsia="Times New Roman"/>
          <w:sz w:val="26"/>
          <w:szCs w:val="26"/>
          <w:lang w:val="uk-UA" w:eastAsia="ru-RU"/>
        </w:rPr>
        <w:t xml:space="preserve">      </w:t>
      </w:r>
      <w:r>
        <w:rPr>
          <w:position w:val="-1"/>
          <w:lang w:eastAsia="ru-RU"/>
        </w:rPr>
        <w:t xml:space="preserve">Керуючись </w:t>
      </w:r>
      <w:r>
        <w:rPr>
          <w:position w:val="-1"/>
          <w:lang w:val="uk-UA" w:eastAsia="ru-RU"/>
        </w:rPr>
        <w:t xml:space="preserve">ст. 32, ч. 1 ст.52, ч. 6 ст.59 </w:t>
      </w:r>
      <w:r>
        <w:rPr>
          <w:position w:val="-1"/>
          <w:lang w:eastAsia="ru-RU"/>
        </w:rPr>
        <w:t>Закон</w:t>
      </w:r>
      <w:r>
        <w:rPr>
          <w:position w:val="-1"/>
          <w:lang w:val="uk-UA" w:eastAsia="ru-RU"/>
        </w:rPr>
        <w:t>у</w:t>
      </w:r>
      <w:r>
        <w:rPr>
          <w:position w:val="-1"/>
          <w:lang w:eastAsia="ru-RU"/>
        </w:rPr>
        <w:t xml:space="preserve"> України «Про місцеве самоврядування в Україні», Законом України «Про </w:t>
      </w:r>
      <w:r>
        <w:rPr>
          <w:position w:val="-1"/>
          <w:lang w:val="uk-UA" w:eastAsia="ru-RU"/>
        </w:rPr>
        <w:t>фізичну культуру і спорт</w:t>
      </w:r>
      <w:r>
        <w:rPr>
          <w:position w:val="-1"/>
          <w:lang w:eastAsia="ru-RU"/>
        </w:rPr>
        <w:t>»,</w:t>
      </w:r>
      <w:r>
        <w:rPr>
          <w:position w:val="-1"/>
          <w:lang w:val="uk-UA" w:eastAsia="ru-RU"/>
        </w:rPr>
        <w:t xml:space="preserve"> </w:t>
      </w:r>
      <w:r>
        <w:rPr/>
        <w:t>Програм</w:t>
      </w:r>
      <w:r>
        <w:rPr>
          <w:lang w:val="uk-UA"/>
        </w:rPr>
        <w:t>ою</w:t>
      </w:r>
      <w:r>
        <w:rPr/>
        <w:t xml:space="preserve"> розвитку фізичної культури та спорту  у Погребищенській міській територіальній громаді на 2021-2025 роки</w:t>
      </w:r>
      <w:r>
        <w:rPr>
          <w:lang w:val="uk-UA"/>
        </w:rPr>
        <w:t>,</w:t>
      </w:r>
      <w:r>
        <w:rPr/>
        <w:t xml:space="preserve"> </w:t>
      </w:r>
      <w:r>
        <w:rPr>
          <w:bCs/>
          <w:color w:val="000000"/>
        </w:rPr>
        <w:t>затверджен</w:t>
      </w:r>
      <w:r>
        <w:rPr>
          <w:bCs/>
          <w:color w:val="000000"/>
          <w:lang w:val="uk-UA"/>
        </w:rPr>
        <w:t>ою</w:t>
      </w:r>
      <w:r>
        <w:rPr>
          <w:bCs/>
          <w:color w:val="000000"/>
        </w:rPr>
        <w:t xml:space="preserve"> рішенням 17 сесії Погребищенської міської ради 8 скликання від 7 жовтня 2021 року №195-17-8/1558</w:t>
      </w:r>
      <w:r>
        <w:rPr>
          <w:bCs/>
          <w:color w:val="000000"/>
          <w:lang w:val="uk-UA"/>
        </w:rPr>
        <w:t>,</w:t>
      </w:r>
      <w:r>
        <w:rPr>
          <w:bCs/>
          <w:color w:val="000000"/>
        </w:rPr>
        <w:t xml:space="preserve">  </w:t>
      </w:r>
      <w:r>
        <w:rPr>
          <w:position w:val="-1"/>
          <w:lang w:val="uk-UA" w:eastAsia="ru-RU"/>
        </w:rPr>
        <w:t xml:space="preserve">розглянувши  звернення управління соціального захисту населення Погребищенської міської ради, </w:t>
      </w:r>
      <w:r>
        <w:rPr>
          <w:position w:val="-1"/>
          <w:lang w:eastAsia="ru-RU"/>
        </w:rPr>
        <w:t xml:space="preserve"> </w:t>
      </w:r>
      <w:r>
        <w:rPr>
          <w:position w:val="-1"/>
          <w:lang w:val="uk-UA" w:eastAsia="ru-RU"/>
        </w:rPr>
        <w:t xml:space="preserve">з метою </w:t>
      </w:r>
      <w:r>
        <w:rPr>
          <w:lang w:val="uk-UA" w:eastAsia="zh-CN"/>
        </w:rPr>
        <w:t>підвищення ефективності діяльності закладів  фізичної культури та спорту  громади,</w:t>
      </w:r>
      <w:r>
        <w:rPr/>
        <w:t xml:space="preserve"> виконавчий комітет Погребищенської міської  ради ВИРІШИВ:</w:t>
      </w:r>
    </w:p>
    <w:p>
      <w:pPr>
        <w:pStyle w:val="Normal"/>
        <w:widowControl/>
        <w:ind w:left="170" w:right="5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 Затверди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календарний план фізкультурно-оздоровчих та спортивних заходів Погребищенської міської територіальної громади   на 2022рік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додається).</w:t>
      </w:r>
    </w:p>
    <w:p>
      <w:pPr>
        <w:pStyle w:val="Normal"/>
        <w:widowControl/>
        <w:ind w:left="170" w:right="5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Управлінню соціального захисту населення Погребищенської міської ради про виконання календарного </w:t>
      </w:r>
      <w:r>
        <w:rPr>
          <w:rFonts w:cs="Times New Roman" w:ascii="Times New Roman" w:hAnsi="Times New Roman"/>
          <w:bCs/>
          <w:sz w:val="28"/>
          <w:szCs w:val="28"/>
        </w:rPr>
        <w:t>плану фізкультурно-оздоровчих та спортивних заходів Погребищенської міської територіальної громади  на 2022рік  проінформувати виконавчий комітет Погребищенської  міської ради до 20 лютого 2023 року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ind w:left="170" w:right="5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. Контроль за виконанням цього рішення покласти на заступника міського голови Гордійчука І.П. </w:t>
      </w:r>
    </w:p>
    <w:p>
      <w:pPr>
        <w:pStyle w:val="Normal"/>
        <w:widowControl/>
        <w:tabs>
          <w:tab w:val="clear" w:pos="708"/>
          <w:tab w:val="right" w:pos="9922" w:leader="none"/>
        </w:tabs>
        <w:ind w:left="170" w:right="57" w:hanging="0"/>
        <w:rPr>
          <w:rFonts w:ascii="Times New Roman" w:hAnsi="Times New Roman" w:cs="Times New Roman"/>
          <w:b/>
          <w:b/>
          <w:color w:val="FF0000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lang w:eastAsia="en-US"/>
        </w:rPr>
        <w:t xml:space="preserve">           </w:t>
      </w:r>
    </w:p>
    <w:p>
      <w:pPr>
        <w:pStyle w:val="Normal"/>
        <w:widowControl/>
        <w:tabs>
          <w:tab w:val="clear" w:pos="708"/>
          <w:tab w:val="right" w:pos="9922" w:leader="none"/>
        </w:tabs>
        <w:ind w:left="170" w:right="57" w:hanging="0"/>
        <w:rPr>
          <w:rFonts w:ascii="Times New Roman" w:hAnsi="Times New Roman" w:cs="Times New Roman"/>
          <w:b/>
          <w:b/>
          <w:color w:val="FF0000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lang w:eastAsia="en-US"/>
        </w:rPr>
      </w:r>
    </w:p>
    <w:p>
      <w:pPr>
        <w:pStyle w:val="Normal"/>
        <w:widowControl/>
        <w:tabs>
          <w:tab w:val="clear" w:pos="708"/>
          <w:tab w:val="right" w:pos="9922" w:leader="none"/>
        </w:tabs>
        <w:ind w:left="170" w:right="57" w:hanging="0"/>
        <w:rPr>
          <w:rFonts w:ascii="Times New Roman" w:hAnsi="Times New Roman" w:cs="Times New Roman"/>
          <w:b/>
          <w:b/>
          <w:color w:val="FF0000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lang w:eastAsia="en-US"/>
        </w:rPr>
      </w:r>
    </w:p>
    <w:p>
      <w:pPr>
        <w:pStyle w:val="Normal"/>
        <w:widowControl/>
        <w:tabs>
          <w:tab w:val="clear" w:pos="708"/>
          <w:tab w:val="right" w:pos="9922" w:leader="none"/>
        </w:tabs>
        <w:ind w:left="170" w:right="57" w:hanging="0"/>
        <w:rPr>
          <w:rFonts w:ascii="Times New Roman" w:hAnsi="Times New Roman" w:cs="Times New Roman"/>
          <w:b/>
          <w:b/>
          <w:color w:val="FF0000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lang w:eastAsia="en-US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bookmarkStart w:id="0" w:name="_Hlk56667943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Погребищенський міський</w:t>
      </w:r>
      <w:bookmarkStart w:id="1" w:name="_GoBack"/>
      <w:bookmarkEnd w:id="1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 xml:space="preserve"> голова                        Сергій ВОЛИНСЬКИ</w:t>
      </w:r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Й</w:t>
      </w:r>
    </w:p>
    <w:p>
      <w:pPr>
        <w:pStyle w:val="Normal"/>
        <w:shd w:fill="FFFFFF" w:val="clear"/>
        <w:autoSpaceDE w:val="false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hd w:fill="FFFFFF" w:val="clear"/>
        <w:autoSpaceDE w:val="false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" w:leader="none"/>
          <w:tab w:val="center" w:pos="728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center" w:pos="72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180" w:leader="none"/>
          <w:tab w:val="center" w:pos="72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виконавчого комітету</w:t>
      </w:r>
    </w:p>
    <w:p>
      <w:pPr>
        <w:pStyle w:val="Normal"/>
        <w:tabs>
          <w:tab w:val="clear" w:pos="708"/>
          <w:tab w:val="left" w:pos="180" w:leader="none"/>
          <w:tab w:val="center" w:pos="72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гребищенської міської ради</w:t>
      </w:r>
    </w:p>
    <w:p>
      <w:pPr>
        <w:pStyle w:val="Normal"/>
        <w:tabs>
          <w:tab w:val="clear" w:pos="708"/>
          <w:tab w:val="left" w:pos="180" w:leader="none"/>
          <w:tab w:val="center" w:pos="728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10 лютого 2022 р. № 74</w:t>
      </w:r>
    </w:p>
    <w:p>
      <w:pPr>
        <w:pStyle w:val="Normal"/>
        <w:tabs>
          <w:tab w:val="clear" w:pos="708"/>
          <w:tab w:val="left" w:pos="180" w:leader="none"/>
          <w:tab w:val="center" w:pos="7285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180" w:leader="none"/>
          <w:tab w:val="center" w:pos="7285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180" w:leader="none"/>
          <w:tab w:val="center" w:pos="7285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  <w:tab w:val="center" w:pos="7285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ИЙ ПЛАН</w:t>
      </w:r>
    </w:p>
    <w:p>
      <w:pPr>
        <w:pStyle w:val="Normal"/>
        <w:tabs>
          <w:tab w:val="clear" w:pos="708"/>
          <w:tab w:val="left" w:pos="180" w:leader="none"/>
          <w:tab w:val="center" w:pos="72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ізкультурно-оздоровчих та спортивних  заходів Погребищенської  міської територіальної громади на 2022 рік</w:t>
      </w:r>
    </w:p>
    <w:p>
      <w:pPr>
        <w:pStyle w:val="Normal"/>
        <w:tabs>
          <w:tab w:val="clear" w:pos="708"/>
          <w:tab w:val="left" w:pos="180" w:leader="none"/>
          <w:tab w:val="center" w:pos="72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center" w:pos="72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center" w:pos="72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81"/>
        <w:gridCol w:w="1308"/>
        <w:gridCol w:w="998"/>
        <w:gridCol w:w="2410"/>
        <w:gridCol w:w="2976"/>
        <w:gridCol w:w="569"/>
        <w:gridCol w:w="992"/>
        <w:gridCol w:w="850"/>
        <w:gridCol w:w="993"/>
      </w:tblGrid>
      <w:tr>
        <w:trPr>
          <w:trHeight w:val="3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72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72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72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 заходу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72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ники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72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 заходу  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72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ісце проведенн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728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ізація, яка відряджає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55" w:leader="none"/>
                <w:tab w:val="center" w:pos="728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Загальна к-ть учасників</w:t>
            </w:r>
          </w:p>
        </w:tc>
      </w:tr>
      <w:tr>
        <w:trPr>
          <w:trHeight w:val="6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 w:eastAsia="ru-RU"/>
              </w:rPr>
              <w:t>спортсмен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55" w:leader="none"/>
                <w:tab w:val="center" w:pos="728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трене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55" w:leader="none"/>
                <w:tab w:val="center" w:pos="728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удд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55" w:leader="none"/>
                <w:tab w:val="center" w:pos="7285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сього</w:t>
            </w:r>
          </w:p>
        </w:tc>
      </w:tr>
      <w:tr>
        <w:trPr/>
        <w:tc>
          <w:tcPr>
            <w:tcW w:w="14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Січ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мпіонат Погребищенської міської територіальної громади з шахі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окремим положення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З «Погребищенський ЗЗСО І-ІІІ ступенів № 2» Погребищенської міської рад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2" w:name="OLE_LINK1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ектор фізичної культури і спорту управління соціального захисту населення Погребищенської міської ради </w:t>
            </w:r>
            <w:bookmarkEnd w:id="2"/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мпіонат області  серед чоловіків та жінок з класичних шахі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ірна міської територіальної громад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ч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Вінниц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ктор фізичної культури і спорту управління соціального захисту населення Погребищенської міської рад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бок ВТО ВФСТ «Колос» з малого футболу серед ветеранів 40-49, 50 +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ірна  міської територіальної громад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чень-берез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Вінниц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ктор фізичної культури і спорту управління соціального захисту населення Погребищенської міської рад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емпіонат міської територіальної громади з шашок (1+1)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кремим положення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.01.2021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З «Погребищенський ЗЗСО І-ІІІ ступенів № 2» Погребищенської міської рад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ктор фізичної культури і спорту управління соціального захисту населення Погребищенської міської рад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мпіонат області з футзал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ірна міської  територіальної громад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Вінниц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ктор фізичної культури і спорту управління соціального захисту населення Погребищенської міської рад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ість міської територіальної громади  з баскетболу 3х3  серед навчальних закладів  (юнаки до 17років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чальні заклади громад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.01.2022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гребищенський медичний фаховий колед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ктор фізичної культури і спорту управління соціального захисту населення Погребищенської міської ради, Відділ освіти Погребищенської міської ради, Погребищенський медичний фаховий коледж, ВПУ № 42 м.Погребище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ість міської територіальної громади   з баскетболу  3х3 серед навчальних закладів (дівчата до  17 років 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вчальні заклади громад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.01.2022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гребищенський медичний фаховий колед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ктор фізичної культури і спорту управління соціального захисту населення Погребищенської міської ради, відділ освіти Погребищенської міської ради, Погребищенський медичний  фаховий коледж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2</w:t>
            </w:r>
          </w:p>
        </w:tc>
      </w:tr>
      <w:tr>
        <w:trPr/>
        <w:tc>
          <w:tcPr>
            <w:tcW w:w="14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ют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урнір  міської  територіальної громади зі стрільби з пневматичної зброї з нагоди Дня вшанування учасників бойових дій на території інших держа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 окремим положення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6.02.2022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З «Погребищенський ЗЗСО І-ІІІ ступенів № 2» Погребищенської міської рад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ктор фізичної культури і спорту управління соціального захисту населення Погребищенської міської рад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мпіонат Погребищенської міської територіальної громади з  гирьового спорт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кремим положення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02.2022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ПУ № 42 м.Погребищ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ктор фізичної культури і спорту управління соціального захисту населення Погребищенської міської рад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мпіонат міської територіальної громади з волейболу (чоловіки, жінк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 окремим положення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02.2022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ПУ № 42 м.Погребищ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ктор фізичної культури і спорту управління соціального захисту населення Погребищенської міської рад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мпіонат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ласт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 волейбол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Збірна  міської територіальної громади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Вінниц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ктор фізичної культури і спорту управління соціального захисту населення Погребищенської міської рад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мпіонат міської територіальної громади з настільного тенісу (1+1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 окремим положення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2.2022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ПУ № 42 м.Погребище,    Погребищенський медичний фаховий коледж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ктор фізичної культури і спорту управління соціального захисту населення Погребищенської міської рад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мпіонат області з настільного тенісу (1+1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ірна міської  територіальної громад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Вінниц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ктор фізичної культури і спорту управління соціального захисту населення Погребищенської міської рад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мпіонат області з шашок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ірна  міської територіальної громад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ризначенн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Вінниц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ктор фізичної культури і спорту управління соціального захисту населення Погребищенської міської рад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 чемпіонат ВФСТ «Колос» з гирьового спорт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ірна  міської територіальної громад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Вінниц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ктор фізичної культури і спорту управління соціального захисту населення Погребищенської міської рад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піонат ВТО ВФСТ «Колос»  з фут залу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ред юнаків та дівчат (дівчата 2007-2008, 2009-2010р.н.,  юнаки 2008-2009, 2010-2011, 2012-2013р.н.,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вчальні заклади громад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ютий -берез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ктор фізичної культури і спорту управління соціального захисту населення Погребищенської міської ради, відділ освіти Погребищенської міської рад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</w:tr>
      <w:tr>
        <w:trPr/>
        <w:tc>
          <w:tcPr>
            <w:tcW w:w="14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рез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мпіонат  міської територіальної громади з  армрестлінг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кремим положення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.03.2022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48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гребищенськийміський стадіон «Колос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ктор фізичної культури і спорту управління соціального захисту населення Погребищенської міської рад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мпіонат області з пневматичної зброї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ірна міської  територіальної громад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.03-26.03.2022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Вінниц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ктор фізичної культури і спорту управління соціального захисту населення Погребищенської міської рад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вчально-тренувальні збори команди ФК «Рось» по підготовці до чемпіонату області з футбол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ірна  міської територіальної громад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ерезень-квітень, липень-серп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ктор фізичної культури і спорту управління соціального захисту населення Погребищенської міської рад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</w:tc>
      </w:tr>
      <w:tr>
        <w:trPr/>
        <w:tc>
          <w:tcPr>
            <w:tcW w:w="14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віт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мпіонат міської територіальної громади з крос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кремим положення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4.2022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к відпочинку м.Погребищ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ктор фізичної культури і спорту управління соціального захисту населення Погребищенської міської рад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мпіонат області з кросу ім. Козловсько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ірна міської  територіальної громад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9.04.2022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Вінниц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ктор фізичної культури і спорту управління соціального захисту населення Погребищенської міської рад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мпіонат   міської територіальної громади з легкої атлетик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кремим положення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04.2022ро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гребищенський міський стадіон «Колос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ктор фізичної культури і спорту управління соціального захисту населення Погребищенської міської рад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мпіонат області з легкої атлетик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ірна  міської територіальної громад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Вінниц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ктор фізичної культури і спорту управління соціального захисту населення Погребищенської міської рад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4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ортивні ігри серед представників міської ради з 6 видів спорту (шахи, армрестлінг, крос, стрільба,  футбол, теніс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кремим положення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ктор фізичної культури і спорту управління соціального захисту населення Погребищенської міської рад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ласні спортивні ігри  серед голів територіальних громад та старост з 6 видів спорту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ірна  міської територіальної громад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Вінниц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ктор фізичної культури і спорту управління соціального захисту населення Погребищенської міської рад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6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і спортивні ігри  «Краще спортивне село Погребищенської міської територіальної громади 2022року» з 9 видів спорт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кремим положення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гребищенський міський стадіон «Колос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ктор фізичної культури і спорту управління соціального захисту населення Погребищенської міської рад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7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і змагання з футболу на кубок «Золотий колосок» ( юнаки 2008-2009р.р., 2010-2011р.р. 2012-2013р.р.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кремим положення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-тра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Вінниц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ктор фізичної культури і спорту управління соціального захисту населення Погребищенської міської рад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8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артакіада міської територіальної громади серед допризовної молоді 20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кремим положення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гребищенський міський стадіон «Колос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ктор фізичної культури і спорту управління соціального захисту населення Погребищенської міської рад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9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а спартакіада серед допризовної молоді 20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ірна міської  територіальної громад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Вінниц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ктор фізичної культури і спорту управління соціального захисту населення Погребищенської міської рад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мпіонат області з футболу серед аматорських команд сезону 2021-2022 років, ІІ кол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ірна  міської територіальної громад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вітень-червень, вересень-жовт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Вінниц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ктор фізичної культури і спорту управління соціального захисту населення Погребищенської міської рад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</w:tr>
      <w:tr>
        <w:trPr/>
        <w:tc>
          <w:tcPr>
            <w:tcW w:w="14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рав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мпіонат міської територіальної громади з   футбол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кремим положення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Погребищ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ктор фізичної культури і спорту управління соціального захисту населення Погребищенської міської рад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велопробіг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кремим положення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Погребищ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ктор фізичної культури і спорту управління соціального захисту населення Погребищенської міської рад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4</w:t>
            </w:r>
          </w:p>
        </w:tc>
      </w:tr>
      <w:tr>
        <w:trPr/>
        <w:tc>
          <w:tcPr>
            <w:tcW w:w="14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ерв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гкоатлетичний забіг з нагоди  26-ї річниці Конституції Украї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кремим положення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Погребищ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ктор фізичної культури і спорту управління соціального захисту населення Погребищенської міської рад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4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еукраїнські змагання з футболу на кубок «Золотий колосок» ( юнаки 2008-2009р.р., 2010-2011р.р. 2012-2013р.р.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кремим положення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рвень-лип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ктор фізичної культури і спорту управління соціального захисту населення Погребищенської міської ради, відділ освіти Погребищенської міської рад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</w:t>
            </w:r>
          </w:p>
        </w:tc>
      </w:tr>
      <w:tr>
        <w:trPr/>
        <w:tc>
          <w:tcPr>
            <w:tcW w:w="14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рп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вчально-тренувальні збори з футболу команди «Рось»  по підготовці  до чемпіонату області сезону 2022-2023р.р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кремим положення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ктор фізичної культури і спорту управління соціального захисту населення Погребищенської міської рад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6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Всеукраїнського патріотичного забігу в пам'ять воїнів «Шаную воїнів, біжу за героїв України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кремим положення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гребищенський міський стадіон «Колос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ктор фізичної культури і спорту управління соціального захисту населення Погребищенської міської рад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щорічного оцінювання  фізичної підготовленості населення  Погребищенської міської територіальної громад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кремим положення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п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гребищенський міський стадіон «Колос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ктор фізичної культури і спорту управління соціального захисту населення Погребищенської міської рад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4</w:t>
            </w:r>
          </w:p>
        </w:tc>
      </w:tr>
      <w:tr>
        <w:trPr/>
        <w:tc>
          <w:tcPr>
            <w:tcW w:w="14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ерес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8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мпіонат області з футболу 2022-2023років І кол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ірна  міської територіальної громад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-листопа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Вінниц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ктор фізичної культури і спорту управління соціального захисту населення Погребищенської міської рад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9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еукраїнський олімпійський урок та олімпійський тижден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кремим положення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-жовт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ктор фізичної культури і спорту управління соціального захисту населення Погребищенської міської рад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артакіада серед працівників закладів освіти Погребищенської міської територіальної громад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цівники закладів освіти міської територіальної громад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ес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Погребищ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ктор фізичної культури і спорту управління соціального захисту населення Погребищенської міської ради, відділ освіти  Погребищенської міської рад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9</w:t>
            </w:r>
          </w:p>
        </w:tc>
      </w:tr>
      <w:tr>
        <w:trPr/>
        <w:tc>
          <w:tcPr>
            <w:tcW w:w="14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Жовт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бок області з футболу сезону 2022-2023рокі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бірна  міської територіальної громади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втень-листопа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 призначення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ктор фізичної культури і спорту управління соціального захисту населення Погребищенської міської рад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жобласний турнір з футболу серед юнаків 2011-2012р.р. пам’яті Жені Білик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кремим положення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гребищенський міський стадіон «Колос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ктор фізичної культури і спорту управління соціального захисту населення Погребищенської міської ради, відділ освіти, ДЮСШ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мпіонат  міської територіальної громади з легкоатлетичного крос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окремим положенням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гребищенський міський стадіон «Колос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ктор фізичної культури і спорту управління соціального захисту населення Погребищенської міської рад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4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мпіонат Вінницької області з легкоатлетичного крос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ірна  міської територіальної громад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Вінниц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ктор фізичної культури і спорту управління соціального захисту населення Погребищенської міської рад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5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андний чемпіонат області з шахі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ірна  міської територіальної громад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-30 жовтня 2022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Липовец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ктор фізичної культури і спорту управління соціального захисту населення Погребищенської міської рад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6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мпіонат  міської територіальної громади з бадмінтон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окремим положенням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Погребищ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ктор фізичної культури і спорту управління соціального захисту населення Погребищенської міської рад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ртакіада серед  жителів міської територіальної громади (стрільба, перетягування канату, шашки, шахи та ін.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кремим положення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вт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огребищ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ктор фізичної культури і спорту управління соціального захисту населення Погребищенської міської рад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ртакіада серед навчальних закладів  Погребищенської міської територіальної громад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кремим положення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вт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огребищ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ктор фізичної культури і спорту управління соціального захисту населення Погребищенської міської ради, ВПУ № 42 м.Погребище,  Погребищенський медичний фаховий коледж, відділ освіти Погребищенської міської рад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14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Листопа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тбольний турнір, приурочений пам’яті М.Маркіта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окремим положенням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па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огребищ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ктор фізичної культури і спорту управління соціального захисту населення Погребищенської міської рад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0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емпіонат області з бадмінтону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ірна  міської територіальної громад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4.11-05.11.2022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Вінниц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ктор фізичної культури і спорту управління соціального захисту населення Погребищенської міської рад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нір з класичного волейболу пам’яті В.Лещука та М.Матвійчук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окремим положенням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па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огребищ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ктор фізичної культури і спорту управління соціального захисту населення Погребищенської міської рад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турнір з рукопашного бою, присвячений  до Дня Збройних сил Украї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кремим положення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3.12.2022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Погребищ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ктор фізичної культури і спорту управління соціального захисту населення Погребищенської міської рад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ортивний клуб "Православна парашутно-десантна школа"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  <w:tab/>
        <w:tab/>
        <w:tab/>
        <w:tab/>
        <w:tab/>
        <w:t xml:space="preserve"> </w:t>
      </w:r>
    </w:p>
    <w:p>
      <w:pPr>
        <w:pStyle w:val="Normal"/>
        <w:shd w:fill="FFFFFF" w:val="clear"/>
        <w:autoSpaceDE w:val="false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ectPr>
      <w:type w:val="nextPage"/>
      <w:pgSz w:orient="landscape" w:w="16838" w:h="11906"/>
      <w:pgMar w:left="85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32"/>
      <w:szCs w:val="32"/>
      <w:lang w:bidi="ar-SA"/>
    </w:rPr>
  </w:style>
  <w:style w:type="character" w:styleId="314pt">
    <w:name w:val="Основной текст (3) + 14 pt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4">
    <w:name w:val="Основной текст (4)_"/>
    <w:qFormat/>
    <w:rPr>
      <w:b/>
      <w:bCs/>
      <w:sz w:val="28"/>
      <w:szCs w:val="28"/>
      <w:lang w:bidi="ar-SA"/>
    </w:rPr>
  </w:style>
  <w:style w:type="character" w:styleId="42pt">
    <w:name w:val="Основной текст (4) + Интервал 2 pt"/>
    <w:qFormat/>
    <w:rPr>
      <w:b/>
      <w:bCs/>
      <w:color w:val="000000"/>
      <w:spacing w:val="5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ar-SA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46"/>
      <w:ind w:firstLine="1440"/>
    </w:pPr>
    <w:rPr>
      <w:rFonts w:ascii="Times New Roman" w:hAnsi="Times New Roman" w:cs="Times New Roman"/>
      <w:b/>
      <w:bCs/>
      <w:color w:val="000000"/>
      <w:sz w:val="32"/>
      <w:szCs w:val="32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  <w:jc w:val="both"/>
    </w:pPr>
    <w:rPr>
      <w:rFonts w:ascii="Times New Roman" w:hAnsi="Times New Roman" w:cs="Times New Roman"/>
      <w:b/>
      <w:bCs/>
      <w:color w:val="000000"/>
      <w:sz w:val="28"/>
      <w:szCs w:val="28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8"/>
      <w:szCs w:val="28"/>
      <w:lang w:val="en-US" w:eastAsia="en-US"/>
    </w:rPr>
  </w:style>
  <w:style w:type="paragraph" w:styleId="Style16">
    <w:name w:val="Обычный (веб)"/>
    <w:basedOn w:val="Normal"/>
    <w:qFormat/>
    <w:pPr>
      <w:widowControl/>
      <w:suppressAutoHyphens w:val="true"/>
      <w:spacing w:before="100" w:after="100"/>
    </w:pPr>
    <w:rPr>
      <w:rFonts w:ascii="Times New Roman" w:hAnsi="Times New Roman" w:cs="Times New Roman"/>
      <w:color w:val="000000"/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1:36:00Z</dcterms:created>
  <dc:creator>HP</dc:creator>
  <dc:description/>
  <cp:keywords/>
  <dc:language>en-US</dc:language>
  <cp:lastModifiedBy>Froesko</cp:lastModifiedBy>
  <cp:lastPrinted>2022-02-07T10:32:00Z</cp:lastPrinted>
  <dcterms:modified xsi:type="dcterms:W3CDTF">2022-02-14T09:41:00Z</dcterms:modified>
  <cp:revision>6</cp:revision>
  <dc:subject/>
  <dc:title> </dc:title>
</cp:coreProperties>
</file>